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unktygwne"/>
        <w:spacing w:before="0" w:after="0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eastAsia="Corbel"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>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marketing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S2N[3]MC_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roblematyką marketingu jako elementu zarządzania przedsiębiorstwe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 socjotechnikami stosowanymi w marketing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oceniania produktów/ usług pod względem konsumen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e z 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umiejętność tworzenia i rozwijania wzorów właściwego postępowania w środowisku pracy i życia oraz przedsiębiorczego myślenia i dział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Treści merytoryczn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stota zarządza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otocze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przedsiębiorstw i zachowań klientów instytucjonal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e i wybór rynków docel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efiniowanie wartości oraz zadowolenia klien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przedsiębiorstw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biznes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ierowanie procesem marketingu i planowanie marketingowe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konsumenta i zachowania nabywc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gałęzi i konkurentów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icowanie i pozycjonowanie oferty marketingow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strategii komunikacji i promotion mix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działem sprzedaż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marketingowe w zarządzaniu przedsiębiorstwem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założeń kampanii reklamowej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19"/>
      </w:tblGrid>
      <w:tr>
        <w:trPr>
          <w:trHeight w:val="49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53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Marketin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, Wyd. FELBERG SJA, Warszawa 199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G. Armstrong, 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Marketing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Nieoczywiste, Warszawa 2016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r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 satysfakcja klienta i rozwój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azurkiewicz-Pizło, W. Pizł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. Wiedza ekonomiczna i aktywność na ry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Milic-Czerniak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dania marketingowe. Nowe metody badań i za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19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RATEGOR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firm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1995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Micha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</w:t>
            </w:r>
            <w:r>
              <w:rPr>
                <w:rFonts w:cs="Corbel" w:ascii="Corbel" w:hAnsi="Corbel"/>
                <w:sz w:val="24"/>
                <w:szCs w:val="24"/>
              </w:rPr>
              <w:t>, PWN, Warszawa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Al-Noorachi, Ł. Suł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we współczesnej gospodarce</w:t>
            </w:r>
            <w:r>
              <w:rPr>
                <w:rFonts w:cs="Corbel" w:ascii="Corbel" w:hAnsi="Corbel"/>
                <w:sz w:val="24"/>
                <w:szCs w:val="24"/>
              </w:rPr>
              <w:t>, Wyd. ,,Difin”, Warszawa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Tarank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arketingowa. Istota, uwarunkowania, efek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</w:t>
              <w:br/>
              <w:t>Wolters Kluwer, Warszawa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Dulini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przedsiębiorstw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199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. Kędzior, K. Kar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praktyce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Stasiuk, D. Maiso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konsumenta</w:t>
            </w:r>
            <w:r>
              <w:rPr>
                <w:rFonts w:cs="Corbel" w:ascii="Corbel" w:hAnsi="Corbel"/>
                <w:sz w:val="24"/>
                <w:szCs w:val="24"/>
              </w:rPr>
              <w:t>, PWN, Warszawa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Obój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ategia sukcesu firmy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Pietras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rowadzenie do psychologii ekonomicznej</w:t>
            </w:r>
            <w:r>
              <w:rPr>
                <w:rFonts w:cs="Corbel" w:ascii="Corbel" w:hAnsi="Corbel"/>
                <w:sz w:val="24"/>
                <w:szCs w:val="24"/>
              </w:rPr>
              <w:t>, Wyd. UŚ, Katowice 199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8:00Z</dcterms:created>
  <dc:creator>admin</dc:creator>
  <dc:description/>
  <cp:keywords/>
  <dc:language>en-US</dc:language>
  <cp:lastModifiedBy>Anna Witkowska-Paleń</cp:lastModifiedBy>
  <dcterms:modified xsi:type="dcterms:W3CDTF">2025-11-05T16:12:00Z</dcterms:modified>
  <cp:revision>20</cp:revision>
  <dc:subject/>
  <dc:title/>
</cp:coreProperties>
</file>